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ek do przewozu materiałów medycznych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rzeznaczony do przewozu materiałów medycznych w tym opatrunkowych i stery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w całości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zamykane podwó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ie pół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ózka ok. 800x680x124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7:00Z</dcterms:modified>
  <cp:revision>3</cp:revision>
  <dc:subject> </dc:subject>
  <dc:title> </dc:title>
</cp:coreProperties>
</file>